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rojekt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  PRACY                            </w:t>
      </w:r>
    </w:p>
    <w:p>
      <w:pPr>
        <w:pStyle w:val="Normal"/>
        <w:jc w:val="left"/>
        <w:rPr/>
      </w:pPr>
      <w:r>
        <w:rPr/>
        <w:t>KOMISJI  INWESTYCJI,  ROZWOJU  I  BEZPIECZEŃSTWA  MIASTA  RADY  MIASTA  PŁOCKA  NA  2010 ROK</w:t>
      </w:r>
    </w:p>
    <w:tbl>
      <w:tblPr>
        <w:tblW w:w="1440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"/>
        <w:gridCol w:w="2417"/>
        <w:gridCol w:w="6345"/>
        <w:gridCol w:w="2684"/>
        <w:gridCol w:w="2116"/>
      </w:tblGrid>
      <w:tr>
        <w:trPr>
          <w:tblHeader w:val="true"/>
          <w:trHeight w:val="630" w:hRule="atLeast"/>
          <w:cantSplit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Lp.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ESIĄC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ind w:left="1134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ATYKA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ednostka przygotowująca materiały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soby zaproszone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1.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Styczeń</w:t>
            </w:r>
          </w:p>
        </w:tc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283" w:right="0" w:hanging="0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1.  Płock 2020 i Płock 2030. Nowe pomysły Urzędu Miast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right="0" w:hanging="0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Płocka dotyczące rozwoju miasta w perspektywie lat 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i 2030.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 xml:space="preserve">2.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mówienie materiałów sesyjnych.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Zawartotabeli"/>
              <w:numPr>
                <w:ilvl w:val="0"/>
                <w:numId w:val="0"/>
              </w:numPr>
              <w:spacing w:before="0" w:after="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ępca Prezydenta Miasta Płoc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Rozwoju Miast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żynier Miast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 Strategicznych Inwestycji Drogow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Zdrowia i Spraw Społeczn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Edukacji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Kultury i Sportu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 i Architektury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Rozwoju Miast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Promocji, Turystyki i Współpracy z Zagranicą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MZD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Według potrzeb 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Komisji </w:t>
            </w:r>
          </w:p>
        </w:tc>
      </w:tr>
      <w:tr>
        <w:trPr>
          <w:trHeight w:val="4760" w:hRule="atLeast"/>
          <w:cantSplit w:val="true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2.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Luty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1.  Najważniejesze inwestycje miejskie zaplanowane na 2010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rok  (poziom przygotowań) z uwzględnieniem zadań z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aktualnymi  pozwoleniami  na budowę,  które nie zostały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rozpoczęte oraz  terminy upływu tych pozowleń.</w:t>
            </w:r>
          </w:p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 xml:space="preserve">2.  Sprawozdanie z działalności Komisji Inwestycji, Rozwoju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 xml:space="preserve">i  Bezpieczeństwa Miasta.                                         </w:t>
            </w:r>
          </w:p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 xml:space="preserve">3.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Omówienie materiałów sesyjnych.</w:t>
            </w:r>
          </w:p>
          <w:p>
            <w:pPr>
              <w:pStyle w:val="Zawartotabeli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żynier Miast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 Strategicznych Inwestycji Drogow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MZD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 i Architektury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3.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Marzec</w:t>
            </w:r>
          </w:p>
        </w:tc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1. Informacja i ocena inwestycji zrealizowanych w 2009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roku.</w:t>
            </w:r>
          </w:p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>
                <w:b w:val="false"/>
                <w:bCs w:val="false"/>
                <w:i w:val="false"/>
                <w:iCs w:val="false"/>
              </w:rPr>
              <w:t>Omówienie materiałów sesyjnych.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żynier  Miast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Rozwoju Miast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 Strategicznych Inwestycji Drogow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MZD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Kultury i  Sportu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 i Architektury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4.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Kwiecień</w:t>
            </w:r>
          </w:p>
        </w:tc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1. Sprawozdanie z wykonania budżetu miasta Płocka za 2009r.</w:t>
            </w:r>
          </w:p>
          <w:p>
            <w:pPr>
              <w:pStyle w:val="Normal"/>
              <w:jc w:val="left"/>
              <w:rPr>
                <w:rFonts w:eastAsia="Arial" w:cs="Arial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 xml:space="preserve">2. </w:t>
            </w:r>
            <w:r>
              <w:rPr>
                <w:b w:val="false"/>
                <w:bCs w:val="false"/>
                <w:i w:val="false"/>
                <w:iCs w:val="false"/>
              </w:rPr>
              <w:t>Omówienie materiałów sesyjnych.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2846" w:hRule="atLeast"/>
          <w:cantSplit w:val="true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5.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Maj</w:t>
            </w:r>
          </w:p>
        </w:tc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0" w:leader="none"/>
              </w:tabs>
              <w:ind w:left="0" w:right="0" w:hanging="36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Plany i perspektywy dalszego udrożnienia komunikacyj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 xml:space="preserve">w mieście Płocku z uwzględnieniem budowy bezkolizyjnego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skrzyżowania torów kolejowych z Aleją Piłsudskieg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0" w:leader="none"/>
              </w:tabs>
              <w:ind w:left="0" w:right="0" w:hanging="36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 xml:space="preserve">Remonty i inwestycje drogowe z oceną funkcjonalności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 xml:space="preserve">rozwiązań komunikacyjnych.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. </w:t>
            </w:r>
            <w:r>
              <w:rPr>
                <w:b w:val="false"/>
                <w:bCs w:val="false"/>
                <w:i w:val="false"/>
                <w:iCs w:val="false"/>
              </w:rPr>
              <w:t>Omówienie materiałów sesyjnych.</w:t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 Strategicznych Inwestycji Drogow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rektor MZD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żynier Miasta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6.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Czerwiec</w:t>
            </w:r>
          </w:p>
        </w:tc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83" w:leader="none"/>
              </w:tabs>
              <w:ind w:left="283" w:right="0" w:hanging="283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espektywy kontynuacji procesu rewitalizacji starówki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łockiej z uwzględnieniem środków unijnych.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83" w:leader="none"/>
              </w:tabs>
              <w:ind w:left="283" w:right="0" w:hanging="283"/>
              <w:rPr/>
            </w:pPr>
            <w:r>
              <w:rPr/>
              <w:t>Omówienie materiałów sesyjnych.</w:t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/s Rewitalizacji Starówki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żynier Miast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Rozwoju Miasta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7.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Lipiec</w:t>
            </w:r>
          </w:p>
        </w:tc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right="0" w:hanging="0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1. Informacja i ocena zaawansowania realizacji budow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obwodnic miasta  (pólnocnej i północno-zachodniej)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stan  aktualny, planowany  harmonogram.</w:t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 Strategicznych Inwestycji Drogow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MZD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żynier Miasta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8.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Sierpień</w:t>
            </w:r>
          </w:p>
        </w:tc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CE" w:cs="Arial CE"/>
                <w:b w:val="false"/>
                <w:bCs w:val="false"/>
                <w:sz w:val="24"/>
                <w:szCs w:val="24"/>
                <w:lang w:val="pl-PL"/>
              </w:rPr>
              <w:t xml:space="preserve">1.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Inwestycje i remonty w obszarach kultury, sportu, o</w:t>
            </w:r>
            <w:r>
              <w:rPr>
                <w:rFonts w:eastAsia="Arial CE" w:cs="Arial CE"/>
                <w:b w:val="false"/>
                <w:bCs w:val="false"/>
                <w:sz w:val="24"/>
                <w:szCs w:val="24"/>
                <w:lang w:val="pl-PL"/>
              </w:rPr>
              <w:t>światy 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pl-PL"/>
              </w:rPr>
              <w:t xml:space="preserve">    </w:t>
            </w:r>
            <w:r>
              <w:rPr>
                <w:rFonts w:eastAsia="Arial CE" w:cs="Arial CE"/>
                <w:b w:val="false"/>
                <w:bCs w:val="false"/>
                <w:sz w:val="24"/>
                <w:szCs w:val="24"/>
                <w:lang w:val="pl-PL"/>
              </w:rPr>
              <w:t>służby zdrow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ia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2. Wykorzystanie środków zewnętrznych (unijnych, budże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państwa, inne)  na inwestycje w mieście Płocku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 Omówienie materiałów sesyjnych.</w:t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Edukacji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Rozwoju Miast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Zdrowia i Spraw Społeczn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Kultury i Sportu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 Strategicznych Inwestycji Drogow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żynier Miast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MZD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odowis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Promocji, Turystyki i Współpracy z Zagranicą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2205" w:hRule="atLeast"/>
          <w:cantSplit w:val="true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9.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rzesień</w:t>
            </w:r>
          </w:p>
        </w:tc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1. Informacja o stopniu zaawansowania inwestycji “Hala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widowiskowo-sportowa” funkcjonalność obiektu.</w:t>
            </w:r>
          </w:p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2. Informacja z wykonania budżetu miasta Płocka za  I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półrocze 2010r.</w:t>
            </w:r>
          </w:p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 xml:space="preserve">3. </w:t>
            </w: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Omówienie materiałów sesyjnych.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Inwestycji Miejski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Kultury i Sportu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żynier Miast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 Strategicznych Inwestycji Drogowych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MZD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2669" w:hRule="atLeast"/>
          <w:cantSplit w:val="true"/>
        </w:trPr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10.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aździernik</w:t>
            </w:r>
          </w:p>
        </w:tc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eastAsia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Budownictwo komunalne  i  socjalne w  mieście  - ocen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en-US"/>
              </w:rPr>
              <w:t>realizacji, możliwości rozwoju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right="0" w:hanging="0"/>
              <w:jc w:val="left"/>
              <w:rPr>
                <w:rFonts w:eastAsia="Arial" w:cs="Arial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  <w:t xml:space="preserve">2.   </w:t>
            </w:r>
            <w:r>
              <w:rPr>
                <w:b w:val="false"/>
                <w:bCs w:val="false"/>
                <w:i w:val="false"/>
                <w:iCs w:val="false"/>
              </w:rPr>
              <w:t>Omówienie materiałów sesyjnych.</w:t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 w:cs="Times New Roman"/>
        </w:rPr>
        <w:t xml:space="preserve">                                                                   </w:t>
      </w:r>
      <w:r>
        <w:rPr/>
        <w:tab/>
        <w:tab/>
        <w:tab/>
        <w:tab/>
        <w:tab/>
        <w:tab/>
        <w:t xml:space="preserve"> Przewodnicząca  Komisji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 xml:space="preserve">      Inwestycji, Rozwoju i Bezpieczeństwa Miasta 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 xml:space="preserve">                 (-) Barbara Smardzewska-Czmie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0"/>
          <w:szCs w:val="20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0"/>
          <w:szCs w:val="20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 CE">
    <w:charset w:val="ee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decimal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Arial CE" w:hAnsi="Arial CE" w:cs="Arial C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Arial CE" w:hAnsi="Arial CE" w:cs="Arial 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46:28Z</dcterms:created>
  <dc:creator/>
  <dc:description/>
  <dc:language>en-US</dc:language>
  <cp:lastModifiedBy/>
  <cp:lastPrinted>2009-12-02T09:35:00Z</cp:lastPrinted>
  <dcterms:modified xsi:type="dcterms:W3CDTF">2009-12-02T12:12:06Z</dcterms:modified>
  <cp:revision>30</cp:revision>
  <dc:subject/>
  <dc:title/>
</cp:coreProperties>
</file>